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</w:rPr>
        <w:framePr w:w="23" w:h="276" w:x="0" w:y="168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6252" w:h="253" w:x="720" w:y="941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b/>
          <w:bCs/>
          <w:szCs w:val="22"/>
          <w:lang w:val="en-US" w:eastAsia="en-US" w:bidi="ar-SA"/>
        </w:rPr>
        <w:t>Ministry of Health Viet Nam Socialistic Republic</w:t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221E1F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1"/>
        <w:widowControl w:val="false"/>
        <w:bidi w:val="0"/>
        <w:spacing w:lineRule="atLeast" w:line="241"/>
        <w:ind w:left="0" w:right="0" w:hanging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959485</wp:posOffset>
                </wp:positionV>
                <wp:extent cx="6238240" cy="11080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22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513"/>
                              <w:gridCol w:w="898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0"/>
                                      <w:rFonts w:ascii="Times New Roman" w:hAnsi="Times New Roman"/>
                                      <w:b/>
                                      <w:bCs/>
                                      <w:color w:val="221E1F"/>
                                      <w:sz w:val="22"/>
                                      <w:szCs w:val="22"/>
                                    </w:rPr>
                                    <w:t>National Hospital of Tuberculosis and Respiratory Diseases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0"/>
                                      <w:rFonts w:ascii="Times New Roman" w:hAnsi="Times New Roman"/>
                                      <w:b/>
                                      <w:bCs/>
                                      <w:color w:val="221E1F"/>
                                      <w:sz w:val="22"/>
                                      <w:szCs w:val="22"/>
                                    </w:rPr>
                                    <w:t>Independence - Freedom - Happines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221E1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21E1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0"/>
                                      <w:rFonts w:ascii="Times New Roman" w:hAnsi="Times New Roman"/>
                                      <w:b/>
                                      <w:bCs/>
                                      <w:color w:val="221E1F"/>
                                      <w:sz w:val="22"/>
                                      <w:szCs w:val="22"/>
                                    </w:rPr>
                                    <w:t>No: 298/QD-BVL&amp;BPTU-DAPCL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0"/>
                                      <w:rFonts w:ascii="Times New Roman" w:hAnsi="Times New Roman"/>
                                      <w:b/>
                                      <w:bCs/>
                                      <w:color w:val="221E1F"/>
                                      <w:sz w:val="22"/>
                                      <w:szCs w:val="22"/>
                                    </w:rPr>
                                    <w:t>Hanoi, August 12th , 200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221E1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221E1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1.2pt;height:87.25pt;mso-wrap-distance-left:5.7pt;mso-wrap-distance-right:5.7pt;mso-wrap-distance-top:5.7pt;mso-wrap-distance-bottom:5.7pt;margin-top:75.55pt;mso-position-vertical-relative:page;margin-left: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22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513"/>
                        <w:gridCol w:w="898"/>
                      </w:tblGrid>
                      <w:tr>
                        <w:trPr>
                          <w:trHeight w:val="791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0"/>
                                <w:rFonts w:ascii="Times New Roman" w:hAnsi="Times New Roman"/>
                                <w:b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National Hospital of Tuberculosis and Respiratory Diseases</w:t>
                            </w:r>
                          </w:p>
                        </w:tc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0"/>
                                <w:rFonts w:ascii="Times New Roman" w:hAnsi="Times New Roman"/>
                                <w:b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Independence - Freedom - Happiness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Times New Roman" w:hAnsi="Times New Roman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21E1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0"/>
                                <w:rFonts w:ascii="Times New Roman" w:hAnsi="Times New Roman"/>
                                <w:b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No: 298/QD-BVL&amp;BPTU-DAPCL</w:t>
                            </w:r>
                          </w:p>
                        </w:tc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0"/>
                                <w:rFonts w:ascii="Times New Roman" w:hAnsi="Times New Roman"/>
                                <w:b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Hanoi, August 12th , 200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Times New Roman" w:hAnsi="Times New Roman"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21E1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1"/>
        <w:widowControl w:val="false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221E1F"/>
          <w:sz w:val="22"/>
          <w:szCs w:val="22"/>
        </w:rPr>
        <w:framePr w:w="9297" w:h="253" w:x="720" w:y="1511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Style w:val="A1"/>
          <w:rFonts w:cs="Times New Roman" w:ascii="Times New Roman" w:hAnsi="Times New Roman"/>
          <w:color w:val="auto"/>
          <w:szCs w:val="20"/>
          <w:lang w:val="en-US" w:eastAsia="en-US" w:bidi="ar-SA"/>
        </w:rPr>
        <w:tab/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/>
        <w:framePr w:w="1629" w:h="253" w:x="5514" w:y="2882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>Decision</w:t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/>
        <w:framePr w:w="6273" w:h="253" w:x="2815" w:y="3146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bou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establish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nation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eam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8053" w:h="253" w:x="720" w:y="3674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Director of the national hospital of tuberculosis and respiratory diseases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221E1F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499" w:h="506" w:x="720" w:y="4202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ased on the Prime Minister Decree No 273/TTg dated June 24th, 1957 about the establishment of the National Institute of Tuberculosis;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156" w:h="506" w:x="720" w:y="4730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ased on the Ministry of Health’s Decision No 1975/QD-BYT dated June 2nd, 2005 that defined the function, task of the National Hospital of Tuberculosis and Respiratory Diseases;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408" w:h="759" w:x="720" w:y="5258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ase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inist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teri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gre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No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10/2004/TT-BNV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ate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ebrua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19th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2004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bou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 xml:space="preserve">the guidance of some articles in the Government Decree No 116/2003/ND-CP dated October 10th, 2003 17/8/2007 about recruitment, utilization and management of the staff of state organizations.    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504" w:h="1012" w:x="720" w:y="6050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ased on the Minister of Health Decree No 4048/QD-BYT dated October 17th, 2008    about approv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pos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rol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responsibilit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mplementation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rganization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taf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Nation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Hospit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uberculosi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Respirato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iseas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(NHTRD)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ccord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o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ter-Minist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 Health and Ministry of the Interior Degree No 02/2008/TTLT/BYT-BNV dated January 23rd, 2008;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9925" w:h="759" w:x="720" w:y="7106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ased on the Ministry of Health Degree No 352/QD-BYT dated January 30th, 2008 about establish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anage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boar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iseas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even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jec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unde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argete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gram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om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ocial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ange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iseas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HIV/AI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even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eriod of 2006-2010;</w:t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/>
        <w:framePr w:w="9300" w:h="253" w:x="1302" w:y="8426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ccord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o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pos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ecreta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iseas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even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ject,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/>
        <w:framePr w:w="1566" w:h="253" w:x="5545" w:y="8954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Decides</w:t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221E1F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221E1F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5821" w:h="253" w:x="720" w:y="9482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rticl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1: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Establish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Nationa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eam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5604" w:h="253" w:x="720" w:y="10010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rticle 2: Roles and responsibilities of the team: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293" w:h="253" w:x="720" w:y="10274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velop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mprehensiv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la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DR-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anage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enters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10050" w:h="253" w:x="720" w:y="10538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onit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evaluat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ctiviti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DR-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anage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enters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9775" w:h="506" w:x="720" w:y="10802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velop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rain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urriculum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lans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articipat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raine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rain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urs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5515" w:h="253" w:x="720" w:y="11330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velop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OP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us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C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equipments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6595" w:h="253" w:x="720" w:y="11594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velop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guidelin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aintenanc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9014" w:h="253" w:x="720" w:y="11858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velop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erformanc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dicator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fec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onitor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ystem</w:t>
      </w:r>
    </w:p>
    <w:p>
      <w:pPr>
        <w:pStyle w:val="Pa2"/>
        <w:pBdr/>
        <w:bidi w:val="0"/>
        <w:spacing w:lineRule="atLeast" w:line="241"/>
        <w:ind w:left="0" w:right="0" w:hanging="0"/>
        <w:rPr/>
        <w:framePr w:w="7193" w:h="253" w:x="720" w:y="12122" w:hSpace="0" w:vSpace="0" w:wrap="notBeside" w:vAnchor="page" w:hAnchor="page" w:hRule="exact"/>
        <w:pBdr/>
      </w:pPr>
      <w:r>
        <w:rPr>
          <w:rStyle w:val="A2"/>
          <w:rFonts w:ascii="Times New Roman" w:hAnsi="Times New Roman"/>
          <w:szCs w:val="22"/>
          <w:lang w:val="en-US" w:eastAsia="en-US" w:bidi="ar-SA"/>
        </w:rPr>
        <w:t>•</w:t>
      </w:r>
      <w:r>
        <w:rPr>
          <w:rStyle w:val="A2"/>
          <w:rFonts w:ascii="Times New Roman" w:hAnsi="Times New Roman"/>
          <w:szCs w:val="22"/>
          <w:lang w:val="en-US" w:eastAsia="en-US" w:bidi="ar-SA"/>
        </w:rPr>
        <w:tab/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mple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C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lan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DR-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managemen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enters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6078" w:h="253" w:x="720" w:y="12650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rticl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3: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i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cis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ake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validit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inc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at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ssu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23" w:h="253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0"/>
        <w:pBdr/>
        <w:bidi w:val="0"/>
        <w:spacing w:lineRule="atLeast" w:line="241"/>
        <w:ind w:left="0" w:right="0" w:hanging="0"/>
        <w:rPr/>
        <w:framePr w:w="10178" w:h="506" w:x="720" w:y="13178" w:hSpace="0" w:vSpace="0" w:wrap="notBeside" w:vAnchor="page" w:hAnchor="page" w:hRule="exact"/>
        <w:pBdr/>
      </w:pPr>
      <w:r>
        <w:rPr>
          <w:rStyle w:val="A0"/>
          <w:rFonts w:ascii="Times New Roman" w:hAnsi="Times New Roman"/>
          <w:szCs w:val="22"/>
          <w:lang w:val="en-US" w:eastAsia="en-US" w:bidi="ar-SA"/>
        </w:rPr>
        <w:t>Articl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4: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Hea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ersonne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partment,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secretar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of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B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iseas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control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eventio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roject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n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person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named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n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articl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1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have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responsibility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for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implementing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this</w:t>
      </w:r>
      <w:r>
        <w:rPr>
          <w:rStyle w:val="A0"/>
          <w:rFonts w:ascii="Times New Roman" w:hAnsi="Times New Roman"/>
          <w:color w:val="000000"/>
          <w:szCs w:val="22"/>
          <w:lang w:val="en-US" w:eastAsia="en-US" w:bidi="ar-SA"/>
        </w:rPr>
        <w:t xml:space="preserve"> </w:t>
      </w:r>
      <w:r>
        <w:rPr>
          <w:rStyle w:val="A0"/>
          <w:rFonts w:ascii="Times New Roman" w:hAnsi="Times New Roman"/>
          <w:szCs w:val="22"/>
          <w:lang w:val="en-US" w:eastAsia="en-US" w:bidi="ar-SA"/>
        </w:rPr>
        <w:t>decision.</w:t>
      </w:r>
    </w:p>
    <w:p>
      <w:pPr>
        <w:pStyle w:val="Pa0"/>
        <w:pBdr/>
        <w:bidi w:val="0"/>
        <w:spacing w:lineRule="atLeast" w:line="241"/>
        <w:ind w:left="0" w:right="0" w:hanging="0"/>
        <w:rPr>
          <w:rFonts w:ascii="Times New Roman" w:hAnsi="Times New Roman"/>
          <w:color w:val="000000"/>
          <w:sz w:val="22"/>
          <w:szCs w:val="22"/>
        </w:rPr>
        <w:framePr w:w="10785" w:h="506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000000"/>
          <w:sz w:val="22"/>
          <w:szCs w:val="22"/>
        </w:rPr>
        <w:framePr w:w="10785" w:h="506" w:x="0" w:y="15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Pa1"/>
        <w:pBdr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000000"/>
          <w:sz w:val="22"/>
          <w:szCs w:val="22"/>
        </w:rPr>
        <w:framePr w:w="8552" w:h="253" w:x="1071" w:y="143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80085</wp:posOffset>
                </wp:positionH>
                <wp:positionV relativeFrom="page">
                  <wp:posOffset>9083040</wp:posOffset>
                </wp:positionV>
                <wp:extent cx="6808470" cy="1372235"/>
                <wp:effectExtent l="0" t="0" r="0" b="0"/>
                <wp:wrapNone/>
                <wp:docPr id="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922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960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Receiving places: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Dir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A2"/>
                                      <w:rFonts w:ascii="Times New Roman" w:hAnsi="Times New Roman"/>
                                      <w:color w:val="000000"/>
                                    </w:rPr>
                                    <w:t>−</w:t>
                                  </w:r>
                                  <w:r>
                                    <w:rPr>
                                      <w:rStyle w:val="A2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−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As in article 4</w:t>
                                  </w:r>
                                </w:p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A2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−</w:t>
                                  </w:r>
                                  <w:r>
                                    <w:rPr>
                                      <w:rStyle w:val="A2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−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Keep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archives,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Personnel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Pa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TB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disease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control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prevention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project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Ass.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Prof.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Dr.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Dinh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Ngoc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/>
                                </w:tcPr>
                                <w:p>
                                  <w:pPr>
                                    <w:pStyle w:val="Pa1"/>
                                    <w:widowControl w:val="false"/>
                                    <w:bidi w:val="0"/>
                                    <w:spacing w:lineRule="atLeast" w:line="24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1"/>
                                      <w:rFonts w:ascii="Times New Roman" w:hAnsi="Times New Roman"/>
                                      <w:color w:val="221E1F"/>
                                      <w:sz w:val="20"/>
                                      <w:szCs w:val="20"/>
                                    </w:rPr>
                                    <w:t>(signed &amp; stampe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6.1pt;height:108.05pt;mso-wrap-distance-left:5.7pt;mso-wrap-distance-right:5.7pt;mso-wrap-distance-top:5.7pt;mso-wrap-distance-bottom:5.7pt;margin-top:715.2pt;mso-position-vertical-relative:page;margin-left:53.55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tbl>
                      <w:tblPr>
                        <w:tblW w:w="9922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4960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rPr/>
                            </w:pP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Receiving places:</w:t>
                            </w:r>
                          </w:p>
                        </w:tc>
                        <w:tc>
                          <w:tcPr>
                            <w:tcW w:w="4960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Director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rPr/>
                            </w:pPr>
                            <w:r>
                              <w:rPr>
                                <w:rStyle w:val="A2"/>
                                <w:rFonts w:ascii="Times New Roman" w:hAnsi="Times New Roman"/>
                                <w:color w:val="000000"/>
                              </w:rPr>
                              <w:t>−</w:t>
                            </w:r>
                            <w:r>
                              <w:rPr>
                                <w:rStyle w:val="A2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−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As in article 4</w:t>
                            </w:r>
                          </w:p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rPr/>
                            </w:pPr>
                            <w:r>
                              <w:rPr>
                                <w:rStyle w:val="A2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−</w:t>
                            </w:r>
                            <w:r>
                              <w:rPr>
                                <w:rStyle w:val="A2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−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Keep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archives,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Personnel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Department</w:t>
                            </w:r>
                          </w:p>
                        </w:tc>
                        <w:tc>
                          <w:tcPr>
                            <w:tcW w:w="4960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Pa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rPr/>
                            </w:pP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TB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disease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control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prevention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project</w:t>
                            </w:r>
                          </w:p>
                        </w:tc>
                        <w:tc>
                          <w:tcPr>
                            <w:tcW w:w="4960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Ass.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Prof.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Dr.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Dinh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Ngoc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Sy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960" w:type="dxa"/>
                            <w:tcBorders/>
                          </w:tcPr>
                          <w:p>
                            <w:pPr>
                              <w:pStyle w:val="Pa1"/>
                              <w:widowControl w:val="false"/>
                              <w:bidi w:val="0"/>
                              <w:spacing w:lineRule="atLeast" w:line="24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A1"/>
                                <w:rFonts w:ascii="Times New Roman" w:hAnsi="Times New Roman"/>
                                <w:color w:val="221E1F"/>
                                <w:sz w:val="20"/>
                                <w:szCs w:val="20"/>
                              </w:rPr>
                              <w:t>(signed &amp; stamped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337"/>
      <w:pgMar w:left="644" w:right="477" w:gutter="0" w:header="0" w:top="902" w:footer="0" w:bottom="10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 Univer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color w:val="221E1F"/>
      <w:sz w:val="22"/>
    </w:rPr>
  </w:style>
  <w:style w:type="character" w:styleId="A1">
    <w:name w:val="A1"/>
    <w:qFormat/>
    <w:rPr>
      <w:color w:val="221E1F"/>
      <w:sz w:val="20"/>
    </w:rPr>
  </w:style>
  <w:style w:type="character" w:styleId="A2">
    <w:name w:val="A2"/>
    <w:qFormat/>
    <w:rPr>
      <w:color w:val="221E1F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LT Univers" w:hAnsi="LT Univers" w:eastAsia="Times New Roman" w:cs="LT Univers"/>
      <w:color w:val="000000"/>
      <w:kern w:val="2"/>
      <w:sz w:val="24"/>
      <w:szCs w:val="24"/>
      <w:lang w:val="en-US" w:eastAsia="en-US" w:bidi="ar-SA"/>
    </w:rPr>
  </w:style>
  <w:style w:type="paragraph" w:styleId="Pa0">
    <w:name w:val="Pa0"/>
    <w:basedOn w:val="Default"/>
    <w:next w:val="Default"/>
    <w:qFormat/>
    <w:pPr>
      <w:widowControl w:val="false"/>
      <w:spacing w:lineRule="atLeast" w:line="241" w:before="0" w:after="0"/>
    </w:pPr>
    <w:rPr>
      <w:rFonts w:ascii="LT Univers" w:hAnsi="LT Univers"/>
      <w:sz w:val="24"/>
      <w:szCs w:val="24"/>
    </w:rPr>
  </w:style>
  <w:style w:type="paragraph" w:styleId="Pa1">
    <w:name w:val="Pa1"/>
    <w:basedOn w:val="Default"/>
    <w:next w:val="Default"/>
    <w:qFormat/>
    <w:pPr>
      <w:widowControl w:val="false"/>
      <w:spacing w:lineRule="atLeast" w:line="241" w:before="0" w:after="0"/>
    </w:pPr>
    <w:rPr>
      <w:rFonts w:ascii="LT Univers" w:hAnsi="LT Univers"/>
      <w:sz w:val="24"/>
      <w:szCs w:val="24"/>
    </w:rPr>
  </w:style>
  <w:style w:type="paragraph" w:styleId="Pa2">
    <w:name w:val="Pa2"/>
    <w:basedOn w:val="Default"/>
    <w:next w:val="Default"/>
    <w:qFormat/>
    <w:pPr>
      <w:widowControl w:val="false"/>
      <w:spacing w:lineRule="atLeast" w:line="241" w:before="0" w:after="0"/>
    </w:pPr>
    <w:rPr>
      <w:rFonts w:ascii="LT Univers" w:hAnsi="LT Univer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34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28:00Z</dcterms:created>
  <dc:creator/>
  <dc:description/>
  <dc:language>en-US</dc:language>
  <cp:lastModifiedBy/>
  <dcterms:modified xsi:type="dcterms:W3CDTF">2011-02-28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istan</vt:lpwstr>
  </property>
</Properties>
</file>