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t xml:space="preserve"> </w:t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color w:val="000000"/>
          <w:sz w:val="24"/>
        </w:rPr>
        <w:framePr w:w="7861" w:h="327" w:x="810" w:y="777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pStyle w:val="Pa0"/>
        <w:widowControl w:val="false"/>
        <w:bidi w:val="0"/>
        <w:spacing w:lineRule="atLeast" w:line="241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14350</wp:posOffset>
                </wp:positionH>
                <wp:positionV relativeFrom="page">
                  <wp:posOffset>493395</wp:posOffset>
                </wp:positionV>
                <wp:extent cx="7139940" cy="2405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9940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4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2"/>
                              <w:gridCol w:w="5221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Name of Facility/Clinic: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Manager of Facility/Clinic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4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1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lan adopted or modified by on (date):</w:t>
                                  </w:r>
                                  <w:r>
                                    <w:rPr>
                                      <w:rStyle w:val="A1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•</w:t>
                                    <w:tab/>
                                  </w:r>
                                  <w:r>
                                    <w:rPr>
                                      <w:rStyle w:val="A0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This plan includes the following sections:</w:t>
                                  </w:r>
                                  <w:r>
                                    <w:rPr>
                                      <w:rStyle w:val="A1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•</w:t>
                                    <w:tab/>
                                  </w:r>
                                  <w:r>
                                    <w:rPr>
                                      <w:rStyle w:val="A0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The Infection Prevention and Control Committee.</w:t>
                                  </w:r>
                                  <w:r>
                                    <w:rPr>
                                      <w:rStyle w:val="A1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•</w:t>
                                    <w:tab/>
                                  </w:r>
                                  <w:r>
                                    <w:rPr>
                                      <w:rStyle w:val="A0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An overview of the facility’s infection control strategy.</w:t>
                                  </w:r>
                                  <w:r>
                                    <w:rPr>
                                      <w:rStyle w:val="A1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•</w:t>
                                    <w:tab/>
                                  </w:r>
                                  <w:r>
                                    <w:rPr>
                                      <w:rStyle w:val="A0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Infection control in Reception area.</w:t>
                                  </w:r>
                                  <w:r>
                                    <w:rPr>
                                      <w:rStyle w:val="A1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•</w:t>
                                    <w:tab/>
                                  </w:r>
                                  <w:r>
                                    <w:rPr>
                                      <w:rStyle w:val="A0"/>
                                      <w:b w:val="false"/>
                                      <w:i w:val="false"/>
                                      <w:color w:val="221E1F"/>
                                      <w:sz w:val="22"/>
                                    </w:rPr>
                                    <w:t>Infection control in waiting and consultation areas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2.2pt;height:189.4pt;mso-wrap-distance-left:5.7pt;mso-wrap-distance-right:5.7pt;mso-wrap-distance-top:5.7pt;mso-wrap-distance-bottom:5.7pt;margin-top:38.85pt;mso-position-vertical-relative:page;margin-left:40.5pt;mso-position-horizontal-relative:page">
                <v:fill opacity="0f"/>
                <v:textbox>
                  <w:txbxContent>
                    <w:tbl>
                      <w:tblPr>
                        <w:tblW w:w="10444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2"/>
                        <w:gridCol w:w="5221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Name of Facility/Clinic: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Manager of Facility/Clinic:</w:t>
                            </w:r>
                          </w:p>
                        </w:tc>
                      </w:tr>
                      <w:tr>
                        <w:trPr>
                          <w:trHeight w:val="2364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1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lan adopted or modified by on (date):</w:t>
                            </w:r>
                            <w:r>
                              <w:rPr>
                                <w:rStyle w:val="A1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•</w:t>
                              <w:tab/>
                            </w:r>
                            <w:r>
                              <w:rPr>
                                <w:rStyle w:val="A0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This plan includes the following sections:</w:t>
                            </w:r>
                            <w:r>
                              <w:rPr>
                                <w:rStyle w:val="A1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•</w:t>
                              <w:tab/>
                            </w:r>
                            <w:r>
                              <w:rPr>
                                <w:rStyle w:val="A0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The Infection Prevention and Control Committee.</w:t>
                            </w:r>
                            <w:r>
                              <w:rPr>
                                <w:rStyle w:val="A1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•</w:t>
                              <w:tab/>
                            </w:r>
                            <w:r>
                              <w:rPr>
                                <w:rStyle w:val="A0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An overview of the facility’s infection control strategy.</w:t>
                            </w:r>
                            <w:r>
                              <w:rPr>
                                <w:rStyle w:val="A1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•</w:t>
                              <w:tab/>
                            </w:r>
                            <w:r>
                              <w:rPr>
                                <w:rStyle w:val="A0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Infection control in Reception area.</w:t>
                            </w:r>
                            <w:r>
                              <w:rPr>
                                <w:rStyle w:val="A1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•</w:t>
                              <w:tab/>
                            </w:r>
                            <w:r>
                              <w:rPr>
                                <w:rStyle w:val="A0"/>
                                <w:b w:val="false"/>
                                <w:i w:val="false"/>
                                <w:color w:val="221E1F"/>
                                <w:sz w:val="22"/>
                              </w:rPr>
                              <w:t>Infection control in waiting and consultation areas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strike w:val="false"/>
          <w:dstrike w:val="false"/>
          <w:color w:val="000000"/>
          <w:sz w:val="24"/>
          <w:u w:val="none"/>
        </w:rPr>
      </w:pPr>
      <w:r>
        <w:rPr>
          <w:strike w:val="false"/>
          <w:dstrike w:val="false"/>
          <w:color w:val="000000"/>
          <w:sz w:val="24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23" w:h="327" w:x="-1" w:y="16209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10290" w:h="327" w:x="810" w:y="4123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Pa0"/>
        <w:widowControl w:val="false"/>
        <w:bidi w:val="0"/>
        <w:spacing w:lineRule="atLeast" w:line="241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14350</wp:posOffset>
                </wp:positionH>
                <wp:positionV relativeFrom="page">
                  <wp:posOffset>2618105</wp:posOffset>
                </wp:positionV>
                <wp:extent cx="7140575" cy="46945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0575" cy="469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3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1"/>
                              <w:gridCol w:w="3481"/>
                              <w:gridCol w:w="3481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>
                                      <w:strike w:val="false"/>
                                      <w:dstrike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osition: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The committee will m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Chair: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Wh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Secretary (minute taker):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Wher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erson responsible for baseline assessment and ongoing audit of TB infection contr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erson responsible for ongoing in-service TB infe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Control trai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erson responsible for review of staff risk for T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erson responsible for the maintenance of TB infection control fitting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erson responsible for ordering tissues, N95 respirator/masks and the appropriate waste disposal bi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erson responsible for the daily opening of facility window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2.25pt;height:369.65pt;mso-wrap-distance-left:5.7pt;mso-wrap-distance-right:5.7pt;mso-wrap-distance-top:5.7pt;mso-wrap-distance-bottom:5.7pt;margin-top:206.15pt;mso-position-vertical-relative:page;margin-left:40.5pt;mso-position-horizontal-relative:page">
                <v:fill opacity="0f"/>
                <v:textbox>
                  <w:txbxContent>
                    <w:tbl>
                      <w:tblPr>
                        <w:tblW w:w="10443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1"/>
                        <w:gridCol w:w="3481"/>
                        <w:gridCol w:w="3481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osition:</w:t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The committee will meet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Chair:</w:t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When: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Secretary (minute taker):</w:t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Wher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43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erson responsible for baseline assessment and ongoing audit of TB infection control.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erson responsible for ongoing in-service TB infection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Control training.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erson responsible for review of staff risk for TB.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erson responsible for the maintenance of TB infection control fittings.</w:t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erson responsible for ordering tissues, N95 respirator/masks and the appropriate waste disposal bins.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erson responsible for the daily opening of facility windows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strike w:val="false"/>
          <w:dstrike w:val="false"/>
          <w:color w:val="000000"/>
          <w:sz w:val="24"/>
          <w:u w:val="none"/>
        </w:rPr>
      </w:pPr>
      <w:r>
        <w:rPr>
          <w:strike w:val="false"/>
          <w:dstrike w:val="false"/>
          <w:color w:val="000000"/>
          <w:sz w:val="24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10725" w:h="654" w:x="-1" w:y="16209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10725" w:h="654" w:x="-1" w:y="16209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10331" w:h="327" w:x="810" w:y="10991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Pa0"/>
        <w:widowControl w:val="false"/>
        <w:bidi w:val="0"/>
        <w:spacing w:lineRule="atLeast" w:line="241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514350</wp:posOffset>
                </wp:positionH>
                <wp:positionV relativeFrom="page">
                  <wp:posOffset>6979285</wp:posOffset>
                </wp:positionV>
                <wp:extent cx="7140575" cy="106108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057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5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5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0445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jc w:val="left"/>
                                    <w:rPr>
                                      <w:rFonts w:ascii="LT Univers" w:hAnsi="LT Univer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221E1F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A0"/>
                                      <w:b/>
                                      <w:color w:val="221E1F"/>
                                      <w:sz w:val="22"/>
                                    </w:rPr>
                                    <w:t>Management of patients within this facility will proceed as follows, in order to reduce generation of infectious TB particles</w:t>
                                  </w:r>
                                  <w:r>
                                    <w:rPr>
                                      <w:rStyle w:val="A0"/>
                                      <w:b w:val="false"/>
                                      <w:color w:val="221E1F"/>
                                      <w:sz w:val="22"/>
                                    </w:rPr>
                                    <w:t xml:space="preserve"> (describe the flow of patients through the facility, indicating how and where the triage of patients according to cough will be done and where waiting areas will be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2.25pt;height:83.55pt;mso-wrap-distance-left:5.7pt;mso-wrap-distance-right:5.7pt;mso-wrap-distance-top:5.7pt;mso-wrap-distance-bottom:5.7pt;margin-top:549.55pt;mso-position-vertical-relative:page;margin-left:40.5pt;mso-position-horizontal-relative:page">
                <v:fill opacity="0f"/>
                <v:textbox>
                  <w:txbxContent>
                    <w:tbl>
                      <w:tblPr>
                        <w:tblW w:w="10445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5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10445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jc w:val="left"/>
                              <w:rPr>
                                <w:rFonts w:ascii="LT Univers" w:hAnsi="LT Univers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221E1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Style w:val="A0"/>
                                <w:b/>
                                <w:color w:val="221E1F"/>
                                <w:sz w:val="22"/>
                              </w:rPr>
                              <w:t>Management of patients within this facility will proceed as follows, in order to reduce generation of infectious TB particles</w:t>
                            </w:r>
                            <w:r>
                              <w:rPr>
                                <w:rStyle w:val="A0"/>
                                <w:b w:val="false"/>
                                <w:color w:val="221E1F"/>
                                <w:sz w:val="22"/>
                              </w:rPr>
                              <w:t xml:space="preserve"> (describe the flow of patients through the facility, indicating how and where the triage of patients according to cough will be done and where waiting areas will be)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strike w:val="false"/>
          <w:dstrike w:val="false"/>
          <w:color w:val="000000"/>
          <w:sz w:val="24"/>
          <w:u w:val="none"/>
        </w:rPr>
      </w:pPr>
      <w:r>
        <w:rPr>
          <w:strike w:val="false"/>
          <w:dstrike w:val="false"/>
          <w:color w:val="000000"/>
          <w:sz w:val="24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23" w:h="327" w:x="-1" w:y="16209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Pa0"/>
        <w:bidi w:val="0"/>
        <w:spacing w:lineRule="atLeast" w:line="241"/>
        <w:jc w:val="left"/>
        <w:rPr/>
      </w:pPr>
      <w:r>
        <w:rPr/>
      </w:r>
      <w:r>
        <w:br w:type="page"/>
      </w:r>
    </w:p>
    <w:p>
      <w:pPr>
        <w:pStyle w:val="Pa0"/>
        <w:bidi w:val="0"/>
        <w:spacing w:lineRule="atLeast" w:line="241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4350</wp:posOffset>
                </wp:positionH>
                <wp:positionV relativeFrom="page">
                  <wp:posOffset>486410</wp:posOffset>
                </wp:positionV>
                <wp:extent cx="5166995" cy="207645"/>
                <wp:effectExtent l="0" t="0" r="0" b="0"/>
                <wp:wrapSquare wrapText="bothSides"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99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6.85pt;height:16.35pt;mso-wrap-distance-left:0pt;mso-wrap-distance-right:0pt;mso-wrap-distance-top:0pt;mso-wrap-distance-bottom:0pt;margin-top:38.3pt;mso-position-vertical-relative:page;margin-left:4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pPr>
                      <w:r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0"/>
        <w:widowControl w:val="false"/>
        <w:bidi w:val="0"/>
        <w:spacing w:lineRule="atLeast" w:line="241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350</wp:posOffset>
                </wp:positionH>
                <wp:positionV relativeFrom="page">
                  <wp:posOffset>486410</wp:posOffset>
                </wp:positionV>
                <wp:extent cx="5166995" cy="175260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99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6.85pt;height:13.8pt;mso-wrap-distance-left:0pt;mso-wrap-distance-right:0pt;mso-wrap-distance-top:0pt;mso-wrap-distance-bottom:0pt;margin-top:38.3pt;mso-position-vertical-relative:page;margin-left:4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14350</wp:posOffset>
                </wp:positionH>
                <wp:positionV relativeFrom="page">
                  <wp:posOffset>486410</wp:posOffset>
                </wp:positionV>
                <wp:extent cx="7140575" cy="50292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05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5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0445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jc w:val="left"/>
                                    <w:rPr>
                                      <w:rFonts w:ascii="LT Univers" w:hAnsi="LT Univer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221E1F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A0"/>
                                      <w:b/>
                                      <w:color w:val="221E1F"/>
                                      <w:sz w:val="22"/>
                                    </w:rPr>
                                    <w:t>Floor plan of facility showing client movements and air flow direction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2.25pt;height:39.6pt;mso-wrap-distance-left:5.7pt;mso-wrap-distance-right:5.7pt;mso-wrap-distance-top:5.7pt;mso-wrap-distance-bottom:5.7pt;margin-top:38.3pt;mso-position-vertical-relative:page;margin-left:40.5pt;mso-position-horizontal-relative:page">
                <v:fill opacity="0f"/>
                <v:textbox>
                  <w:txbxContent>
                    <w:tbl>
                      <w:tblPr>
                        <w:tblW w:w="10445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5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0445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jc w:val="left"/>
                              <w:rPr>
                                <w:rFonts w:ascii="LT Univers" w:hAnsi="LT Univers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221E1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Style w:val="A0"/>
                                <w:b/>
                                <w:color w:val="221E1F"/>
                                <w:sz w:val="22"/>
                              </w:rPr>
                              <w:t>Floor plan of facility showing client movements and air flow directions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strike w:val="false"/>
          <w:dstrike w:val="false"/>
          <w:color w:val="000000"/>
          <w:sz w:val="24"/>
          <w:u w:val="none"/>
        </w:rPr>
      </w:pPr>
      <w:r>
        <w:rPr>
          <w:strike w:val="false"/>
          <w:dstrike w:val="false"/>
          <w:color w:val="000000"/>
          <w:sz w:val="24"/>
          <w:u w:val="none"/>
        </w:rPr>
      </w:r>
    </w:p>
    <w:p>
      <w:pPr>
        <w:pStyle w:val="Pa0"/>
        <w:pBdr/>
        <w:bidi w:val="0"/>
        <w:spacing w:lineRule="atLeast" w:line="241"/>
        <w:jc w:val="left"/>
        <w:rPr/>
        <w:framePr w:w="6416" w:h="313" w:x="720" w:y="3445" w:hSpace="0" w:vSpace="0" w:wrap="notBeside" w:vAnchor="page" w:hAnchor="page" w:hRule="exact"/>
        <w:pBdr/>
      </w:pPr>
      <w:r>
        <w:rPr>
          <w:b/>
          <w:strike w:val="false"/>
          <w:dstrike w:val="false"/>
          <w:sz w:val="23"/>
          <w:u w:val="none"/>
        </w:rPr>
        <w:t>TB infection control at facility reception area:</w:t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b w:val="false"/>
          <w:b w:val="false"/>
          <w:strike w:val="false"/>
          <w:dstrike w:val="false"/>
          <w:sz w:val="23"/>
          <w:u w:val="none"/>
        </w:rPr>
        <w:framePr w:w="8668" w:h="313" w:x="810" w:y="3814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Pa0"/>
        <w:widowControl w:val="false"/>
        <w:bidi w:val="0"/>
        <w:spacing w:lineRule="atLeast" w:line="241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514350</wp:posOffset>
                </wp:positionH>
                <wp:positionV relativeFrom="page">
                  <wp:posOffset>2421890</wp:posOffset>
                </wp:positionV>
                <wp:extent cx="7139940" cy="28765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994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4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2"/>
                              <w:gridCol w:w="5221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>
                                      <w:b w:val="false"/>
                                      <w:b w:val="false"/>
                                      <w:strike w:val="false"/>
                                      <w:dstrike w:val="false"/>
                                      <w:sz w:val="23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The following TB infection control practices will be implemented at reception into our facility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Name of Person Responsibl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osters about TB infection control will be displayed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The queuing system will be explained to all clients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All clients will be asked if they are coughing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Clients who cough will be asked to cough into tissues or a mask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Clients who cough will be given tissues or a mask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Clients who cough will be asked to dispose of tissues or mask using bins provided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Clients who cough will be directed to a special waiting area.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2.2pt;height:226.5pt;mso-wrap-distance-left:5.7pt;mso-wrap-distance-right:5.7pt;mso-wrap-distance-top:5.7pt;mso-wrap-distance-bottom:5.7pt;margin-top:190.7pt;mso-position-vertical-relative:page;margin-left:40.5pt;mso-position-horizontal-relative:page">
                <v:fill opacity="0f"/>
                <v:textbox>
                  <w:txbxContent>
                    <w:tbl>
                      <w:tblPr>
                        <w:tblW w:w="10444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2"/>
                        <w:gridCol w:w="5221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>
                                <w:b w:val="false"/>
                                <w:b w:val="false"/>
                                <w:strike w:val="false"/>
                                <w:dstrike w:val="false"/>
                                <w:sz w:val="23"/>
                                <w:u w:val="none"/>
                              </w:rPr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The following TB infection control practices will be implemented at reception into our facility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Name of Person Responsible: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osters about TB infection control will be displayed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The queuing system will be explained to all clients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All clients will be asked if they are coughing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Clients who cough will be asked to cough into tissues or a mask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Clients who cough will be given tissues or a mask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Clients who cough will be asked to dispose of tissues or mask using bins provided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Clients who cough will be directed to a special waiting area.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strike w:val="false"/>
          <w:dstrike w:val="false"/>
          <w:color w:val="000000"/>
          <w:sz w:val="24"/>
          <w:u w:val="none"/>
        </w:rPr>
      </w:pPr>
      <w:r>
        <w:rPr>
          <w:strike w:val="false"/>
          <w:dstrike w:val="false"/>
          <w:color w:val="000000"/>
          <w:sz w:val="24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23" w:h="327" w:x="-1" w:y="16209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Pa0"/>
        <w:pBdr/>
        <w:bidi w:val="0"/>
        <w:spacing w:lineRule="atLeast" w:line="241"/>
        <w:jc w:val="left"/>
        <w:rPr>
          <w:rFonts w:ascii="LT Univers" w:hAnsi="LT Univers"/>
          <w:strike w:val="false"/>
          <w:dstrike w:val="false"/>
          <w:u w:val="none"/>
        </w:rPr>
        <w:framePr w:w="8694" w:h="327" w:x="810" w:y="777" w:hSpace="0" w:vSpace="0" w:wrap="notBeside" w:vAnchor="page" w:hAnchor="page" w:hRule="exact"/>
        <w:pBdr/>
      </w:pPr>
      <w:r>
        <w:rPr>
          <w:strike w:val="false"/>
          <w:dstrike w:val="false"/>
          <w:u w:val="none"/>
        </w:rPr>
      </w:r>
    </w:p>
    <w:p>
      <w:pPr>
        <w:pStyle w:val="Pa0"/>
        <w:widowControl w:val="false"/>
        <w:bidi w:val="0"/>
        <w:spacing w:lineRule="atLeast" w:line="241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514350</wp:posOffset>
                </wp:positionH>
                <wp:positionV relativeFrom="page">
                  <wp:posOffset>493395</wp:posOffset>
                </wp:positionV>
                <wp:extent cx="6028690" cy="1100899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100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7"/>
                              <w:gridCol w:w="4346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>
                                      <w:strike w:val="false"/>
                                      <w:dstrike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Area Description: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Name of Person Responsib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Posters about TB infection control will be displayed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The professional nurse (or nurse staffing the service) will periodically scan the queue for coughing clients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Coughing clients will be seen first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Direction of air flow in each consultation room will be established and marked with a sign. HCW should sit with the clean air moving from behind them towards the client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N95 respirator/masks will be available in consultation rooms for HCW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Tissues and masks will be displayed in a prominent position in the waiting area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Bins or appropriate receptacles for disposal of tissues/masks will be placed in a prominent position in the waiting area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Windows or doors will be opened to ensure maximum air flow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Appropriate arrangement of professional nurse/doctor and patient in consultation room will be maintained according to airflow direction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N95 respirator/masks will be available in consultation rooms for HCWs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2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Style w:val="A0"/>
                                      <w:color w:val="221E1F"/>
                                      <w:sz w:val="22"/>
                                    </w:rPr>
                                    <w:t>Fans will be located in appropriate areas (consultation rooms and/or waiting areas) and be operational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LT Univers" w:hAnsi="LT Unive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4.7pt;height:866.85pt;mso-wrap-distance-left:5.7pt;mso-wrap-distance-right:5.7pt;mso-wrap-distance-top:5.7pt;mso-wrap-distance-bottom:5.7pt;margin-top:38.85pt;mso-position-vertical-relative:page;margin-left:40.5pt;mso-position-horizontal-relative:page">
                <v:fill opacity="0f"/>
                <v:textbox>
                  <w:txbxContent>
                    <w:tbl>
                      <w:tblPr>
                        <w:tblW w:w="8694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7"/>
                        <w:gridCol w:w="4346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Area Description: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Name of Person Responsib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3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3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3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3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3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3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Posters about TB infection control will be displayed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The professional nurse (or nurse staffing the service) will periodically scan the queue for coughing clients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Coughing clients will be seen first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Direction of air flow in each consultation room will be established and marked with a sign. HCW should sit with the clean air moving from behind them towards the client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N95 respirator/masks will be available in consultation rooms for HCW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Tissues and masks will be displayed in a prominent position in the waiting area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Bins or appropriate receptacles for disposal of tissues/masks will be placed in a prominent position in the waiting area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Windows or doors will be opened to ensure maximum air flow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Appropriate arrangement of professional nurse/doctor and patient in consultation room will be maintained according to airflow direction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N95 respirator/masks will be available in consultation rooms for HCWs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21"/>
                              <w:jc w:val="left"/>
                              <w:rPr/>
                            </w:pP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Style w:val="A0"/>
                                <w:color w:val="221E1F"/>
                                <w:sz w:val="22"/>
                              </w:rPr>
                              <w:t>Fans will be located in appropriate areas (consultation rooms and/or waiting areas) and be operational.</w:t>
                            </w:r>
                          </w:p>
                        </w:tc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LT Univers" w:hAnsi="LT Unive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strike w:val="false"/>
          <w:dstrike w:val="false"/>
          <w:color w:val="000000"/>
          <w:sz w:val="24"/>
          <w:u w:val="none"/>
        </w:rPr>
      </w:pPr>
      <w:r>
        <w:rPr>
          <w:strike w:val="false"/>
          <w:dstrike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Pa0"/>
        <w:bidi w:val="0"/>
        <w:spacing w:lineRule="atLeast" w:line="241"/>
        <w:jc w:val="left"/>
        <w:rPr/>
      </w:pPr>
      <w:r>
        <w:rPr/>
      </w:r>
      <w:r>
        <w:br w:type="page"/>
      </w:r>
    </w:p>
    <w:p>
      <w:pPr>
        <w:pStyle w:val="Pa0"/>
        <w:bidi w:val="0"/>
        <w:spacing w:lineRule="atLeast" w:line="241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-635</wp:posOffset>
                </wp:positionH>
                <wp:positionV relativeFrom="page">
                  <wp:posOffset>10292715</wp:posOffset>
                </wp:positionV>
                <wp:extent cx="14605" cy="207645"/>
                <wp:effectExtent l="0" t="0" r="0" b="0"/>
                <wp:wrapSquare wrapText="bothSides"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.15pt;height:16.35pt;mso-wrap-distance-left:0pt;mso-wrap-distance-right:0pt;mso-wrap-distance-top:0pt;mso-wrap-distance-bottom:0pt;margin-top:810.45pt;mso-position-vertical-relative:page;margin-left:-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pPr>
                      <w:r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-635</wp:posOffset>
                </wp:positionH>
                <wp:positionV relativeFrom="page">
                  <wp:posOffset>10292715</wp:posOffset>
                </wp:positionV>
                <wp:extent cx="6810375" cy="1005840"/>
                <wp:effectExtent l="0" t="0" r="0" b="0"/>
                <wp:wrapSquare wrapText="bothSides"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0"/>
                              <w:pBdr/>
                              <w:bidi w:val="0"/>
                              <w:spacing w:lineRule="atLeast" w:line="241"/>
                              <w:jc w:val="left"/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Pa0"/>
                              <w:pBdr/>
                              <w:bidi w:val="0"/>
                              <w:spacing w:lineRule="atLeast" w:line="241"/>
                              <w:jc w:val="left"/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Pa0"/>
                              <w:pBdr/>
                              <w:bidi w:val="0"/>
                              <w:spacing w:lineRule="atLeast" w:line="241"/>
                              <w:jc w:val="left"/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Pa0"/>
                              <w:pBdr/>
                              <w:bidi w:val="0"/>
                              <w:spacing w:lineRule="atLeast" w:line="241"/>
                              <w:jc w:val="left"/>
                              <w:rPr>
                                <w:rFonts w:ascii="LT Univers" w:hAnsi="LT Univers"/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6.25pt;height:79.2pt;mso-wrap-distance-left:0pt;mso-wrap-distance-right:0pt;mso-wrap-distance-top:0pt;mso-wrap-distance-bottom:0pt;margin-top:810.45pt;mso-position-vertical-relative:page;margin-left:-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0"/>
                        <w:pBdr/>
                        <w:bidi w:val="0"/>
                        <w:spacing w:lineRule="atLeast" w:line="241"/>
                        <w:jc w:val="left"/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u w:val="none"/>
                        </w:rPr>
                      </w:r>
                    </w:p>
                    <w:p>
                      <w:pPr>
                        <w:pStyle w:val="Pa0"/>
                        <w:pBdr/>
                        <w:bidi w:val="0"/>
                        <w:spacing w:lineRule="atLeast" w:line="241"/>
                        <w:jc w:val="left"/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u w:val="none"/>
                        </w:rPr>
                      </w:r>
                    </w:p>
                    <w:p>
                      <w:pPr>
                        <w:pStyle w:val="Pa0"/>
                        <w:pBdr/>
                        <w:bidi w:val="0"/>
                        <w:spacing w:lineRule="atLeast" w:line="241"/>
                        <w:jc w:val="left"/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u w:val="none"/>
                        </w:rPr>
                      </w:r>
                    </w:p>
                    <w:p>
                      <w:pPr>
                        <w:pStyle w:val="Pa0"/>
                        <w:pBdr/>
                        <w:bidi w:val="0"/>
                        <w:spacing w:lineRule="atLeast" w:line="241"/>
                        <w:jc w:val="left"/>
                        <w:rPr>
                          <w:rFonts w:ascii="LT Univers" w:hAnsi="LT Univers"/>
                          <w:strike w:val="false"/>
                          <w:dstrike w:val="false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7337"/>
      <w:pgMar w:left="620" w:right="561" w:gutter="0" w:header="0" w:top="62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T Univer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A0">
    <w:name w:val="A0"/>
    <w:qFormat/>
    <w:rPr>
      <w:color w:val="221E1F"/>
      <w:sz w:val="22"/>
    </w:rPr>
  </w:style>
  <w:style w:type="character" w:styleId="A1">
    <w:name w:val="A1"/>
    <w:qFormat/>
    <w:rPr>
      <w:color w:val="221E1F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LT Univers" w:hAnsi="LT Univers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Pa0">
    <w:name w:val="Pa0"/>
    <w:basedOn w:val="Default"/>
    <w:qFormat/>
    <w:pPr>
      <w:spacing w:lineRule="atLeast" w:line="241"/>
    </w:pPr>
    <w:rPr/>
  </w:style>
  <w:style w:type="paragraph" w:styleId="Pa1">
    <w:name w:val="Pa1"/>
    <w:basedOn w:val="Default"/>
    <w:qFormat/>
    <w:pPr>
      <w:spacing w:lineRule="atLeast" w:line="24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36:00Z</dcterms:created>
  <dc:creator/>
  <dc:description/>
  <dc:language>en-US</dc:language>
  <cp:lastModifiedBy/>
  <dcterms:modified xsi:type="dcterms:W3CDTF">2010-10-22T09:36:00Z</dcterms:modified>
  <cp:revision>0</cp:revision>
  <dc:subject/>
  <dc:title/>
</cp:coreProperties>
</file>